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KAM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avni trg 2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40 Kamnik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OMISIJA ZA MANDATNA VPRAŠANJA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OLITVE IN IMENOVANJ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ka: 032-0006/202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  2. 12. 202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ČINA KAMNIK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ČINSKI SVE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552" w:hanging="2552"/>
        <w:jc w:val="both"/>
        <w:rPr/>
      </w:pPr>
      <w:r>
        <w:rPr>
          <w:rFonts w:cs="Arial" w:ascii="Arial" w:hAnsi="Arial"/>
          <w:sz w:val="22"/>
          <w:szCs w:val="22"/>
        </w:rPr>
        <w:t>ZADEVA:</w:t>
        <w:tab/>
      </w:r>
      <w:r>
        <w:rPr>
          <w:rFonts w:cs="Arial" w:ascii="Arial" w:hAnsi="Arial"/>
          <w:b/>
          <w:bCs/>
          <w:sz w:val="22"/>
          <w:szCs w:val="22"/>
        </w:rPr>
        <w:t>VOLITVE IN IMENOVANJA</w:t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552" w:hanging="2552"/>
        <w:jc w:val="both"/>
        <w:rPr/>
      </w:pPr>
      <w:r>
        <w:rPr>
          <w:rFonts w:cs="Arial" w:ascii="Arial" w:hAnsi="Arial"/>
          <w:sz w:val="22"/>
          <w:szCs w:val="22"/>
        </w:rPr>
        <w:t>PREDLAGATELJ:</w:t>
        <w:tab/>
        <w:t>Komisija za mandatna vprašanja, volitve in imenovanja</w:t>
      </w:r>
    </w:p>
    <w:p>
      <w:pPr>
        <w:pStyle w:val="Normal"/>
        <w:ind w:left="2552" w:hanging="25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552" w:hanging="25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OČEVALEC:</w:t>
        <w:tab/>
        <w:t>Ivanka Učakar, predsednica</w:t>
      </w:r>
    </w:p>
    <w:p>
      <w:pPr>
        <w:pStyle w:val="Normal"/>
        <w:ind w:left="2552" w:hanging="25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ihael Resnik, namestnik predsedn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552" w:hanging="2552"/>
        <w:jc w:val="both"/>
        <w:rPr/>
      </w:pPr>
      <w:r>
        <w:rPr>
          <w:rFonts w:cs="Arial" w:ascii="Arial" w:hAnsi="Arial"/>
          <w:sz w:val="22"/>
          <w:szCs w:val="22"/>
        </w:rPr>
        <w:t>PRAVNA OSNOVA:</w:t>
        <w:tab/>
        <w:t>84. člen Poslovnika Občinskega sveta Občine Kamnik (Uradni list RS, št. 97/15, 20/17 in 61/19) in 17. člen Statuta Občine Kamnik (Uradni list RS, št. 50/15, 20/17, 61/19 in 92/22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552" w:hanging="25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N:</w:t>
        <w:tab/>
        <w:t>Obravnava in sprej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EDLOG SKLEP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bčinski svet Občine Kamnik sprejme Sklep o imenovanju predstavnikov Občine Kamnik v Svet Javnega lekarniškega zavoda Mestne lekarne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b r a z l o ž i t e v: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omisija za mandatna vprašanja, volitve in imenovanja je na 12. seji, 2. 12. 2024, obravnavala dopis Javnega lekarniškega zavoda Mestne lekarne glede imenovanja predstavnikov Občine Kamnik v svet zavoda in prispele predloge za imenovanje. Komisija je po razpravi in na podlagi 10. člena Odloka o ustanovitvi Javnega lekarniškega zavoda Mestne lekarne pripravila predlog sklepa in predlaga Občinskemu svetu, da ga obravnava in sprejm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Mihael Res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 xml:space="preserve">      NAMESTNIK </w:t>
      </w:r>
      <w:r>
        <w:rPr>
          <w:rFonts w:cs="Arial" w:ascii="Arial" w:hAnsi="Arial"/>
          <w:sz w:val="22"/>
          <w:szCs w:val="22"/>
        </w:rPr>
        <w:t>PREDSEDNI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ilog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log Sklepa o imenovanju predstavnikov Občine Kamnik v Svet Javnega lekarniškega zavoda Mestne lekar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lagi 36. člena Zakona o lekarniški dejavnosti (Uradni list RS, št. 85/16, 77/17, 73/19 in 186/21), 10. člena Odloka o ustanovitvi Javnega lekarniškega zavoda Mestne lekarne, (Uradni list RS, št. 73/14),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84. člena Poslovnika Občinskega sveta Občine Kamnik (Uradni list RS, št. 97/15, 20/17 in 61/19) </w:t>
      </w:r>
      <w:r>
        <w:rPr>
          <w:rFonts w:cs="Arial" w:ascii="Arial" w:hAnsi="Arial"/>
          <w:sz w:val="22"/>
          <w:szCs w:val="22"/>
        </w:rPr>
        <w:t xml:space="preserve">in 17. člena Statuta Občine Kamnik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(Uradni list RS, št. 50/15, 20/17, 61/19 in 92/22) </w:t>
      </w:r>
      <w:r>
        <w:rPr>
          <w:rFonts w:cs="Arial" w:ascii="Arial" w:hAnsi="Arial"/>
          <w:sz w:val="22"/>
          <w:szCs w:val="22"/>
        </w:rPr>
        <w:t>je Občinski svet Občine Kamnik na … seji dne ………… spreje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 K L E P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imenovanju predstavnikov Občine Kamnik v Svet Javnega lekarniškega zavoda Mestne lekarn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bčinski svet Občine Kamnik za predstavnike Občine Kamnik v Svetu Javnega lekarniškega zavoda Mestne lekarne imenuj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mana Goloba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anka Hafnerja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jo Majcen Džunov in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. Janeza Rifl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a sklep začne veljati naslednji dan po sprejemu na Občinskem svetu Občine Kamni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b r a z l o ž i t e v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omisija za mandatna vprašanja, volitve in imenovanja je na 12. seji, 2. 12. 2024, obravnavala dopis Javnega lekarniškega zavoda Mestne lekarne glede imenovanja predstavnikov Občine Kamnik v svet zavoda in prispele predloge za imenovanje. Občinski svet Občine Kamnik je na predlog Komisije sprejel odločitev, kot izhaja iz tega sklep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032-0006/202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mnik, dne 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          Župan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   Občine Kam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     Matej Slapa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LEP PREJMEJO: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upan Občine Kamnik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ktorica občinske uprave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ija za mandatna vprašanja, volitve in imenovanja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vni lekarniški zavod Mestne lekarne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man Golob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Branko Hafner 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Mateja Majcen Džunov 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. Janez Rifel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e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24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Arial" w:hAnsi="Arial" w:cs="Arial"/>
      <w:b/>
      <w:sz w:val="24"/>
    </w:rPr>
  </w:style>
  <w:style w:type="character" w:styleId="Naslov2Znak">
    <w:name w:val="Naslov 2 Znak"/>
    <w:qFormat/>
    <w:rPr>
      <w:rFonts w:ascii="Arial" w:hAnsi="Arial" w:cs="Arial"/>
      <w:b/>
      <w:bCs/>
      <w:sz w:val="24"/>
      <w:szCs w:val="24"/>
    </w:rPr>
  </w:style>
  <w:style w:type="character" w:styleId="Naslov3Znak">
    <w:name w:val="Naslov 3 Znak"/>
    <w:qFormat/>
    <w:rPr>
      <w:rFonts w:ascii="Arial" w:hAnsi="Arial" w:cs="Arial"/>
      <w:sz w:val="24"/>
    </w:rPr>
  </w:style>
  <w:style w:type="character" w:styleId="TelobesedilaZnak">
    <w:name w:val="Telo besedila Znak"/>
    <w:qFormat/>
    <w:rPr>
      <w:rFonts w:ascii="Arial" w:hAnsi="Arial" w:cs="Arial"/>
      <w:sz w:val="24"/>
    </w:rPr>
  </w:style>
  <w:style w:type="character" w:styleId="Telobesedila2Znak">
    <w:name w:val="Telo besedila 2 Znak"/>
    <w:qFormat/>
    <w:rPr>
      <w:rFonts w:ascii="Arial" w:hAnsi="Arial" w:cs="Arial"/>
      <w:sz w:val="24"/>
    </w:rPr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OdstavekseznamaZnak">
    <w:name w:val="Odstavek seznama Znak"/>
    <w:qFormat/>
    <w:rPr>
      <w:sz w:val="24"/>
      <w:szCs w:val="24"/>
    </w:rPr>
  </w:style>
  <w:style w:type="character" w:styleId="St1">
    <w:name w:val="st1"/>
    <w:qFormat/>
    <w:rPr/>
  </w:style>
  <w:style w:type="character" w:styleId="StrongEmphasis">
    <w:name w:val="Strong"/>
    <w:qFormat/>
    <w:rPr>
      <w:b/>
      <w:bCs/>
    </w:rPr>
  </w:style>
  <w:style w:type="character" w:styleId="Naslov5Znak">
    <w:name w:val="Naslov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005082"/>
      <w:sz w:val="12"/>
      <w:szCs w:val="12"/>
      <w:u w:val="none"/>
    </w:rPr>
  </w:style>
  <w:style w:type="character" w:styleId="GolobesediloZnak">
    <w:name w:val="Golo besedilo Znak"/>
    <w:qFormat/>
    <w:rPr>
      <w:rFonts w:ascii="Courier New" w:hAnsi="Courier New" w:cs="Courier New"/>
    </w:rPr>
  </w:style>
  <w:style w:type="character" w:styleId="Neenpoudarek">
    <w:name w:val="Nežen poudarek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  <w:szCs w:val="20"/>
      <w:lang w:val="en-US"/>
    </w:rPr>
  </w:style>
  <w:style w:type="paragraph" w:styleId="Telobesedila3">
    <w:name w:val="Telo besedila 3"/>
    <w:basedOn w:val="Normal"/>
    <w:qFormat/>
    <w:pPr/>
    <w:rPr>
      <w:rFonts w:ascii="Arial" w:hAnsi="Arial" w:cs="Arial"/>
      <w:sz w:val="22"/>
      <w:szCs w:val="20"/>
    </w:rPr>
  </w:style>
  <w:style w:type="paragraph" w:styleId="Golobesedilo">
    <w:name w:val="Golo besedilo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12:00Z</dcterms:created>
  <dc:creator>Uporabnik</dc:creator>
  <dc:description/>
  <cp:keywords/>
  <dc:language>en-US</dc:language>
  <cp:lastModifiedBy>Kristina Zabavnik</cp:lastModifiedBy>
  <cp:lastPrinted>2024-09-16T15:19:00Z</cp:lastPrinted>
  <dcterms:modified xsi:type="dcterms:W3CDTF">2024-12-02T14:51:00Z</dcterms:modified>
  <cp:revision>1</cp:revision>
  <dc:subject/>
  <dc:title>OBČINA KAMNIK</dc:title>
</cp:coreProperties>
</file>